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0000" w:val="clear"/>
        <w:rPr>
          <w:rFonts w:ascii="Calisto MT" w:hAnsi="Calisto MT" w:cs="Calisto MT"/>
          <w:b/>
          <w:b/>
          <w:color w:val="FFFFFF"/>
          <w:sz w:val="56"/>
          <w:shd w:fill="000000" w:val="clear"/>
        </w:rPr>
      </w:pPr>
      <w:r>
        <w:rPr>
          <w:rFonts w:cs="Calisto MT" w:ascii="Calisto MT" w:hAnsi="Calisto MT"/>
          <w:b/>
          <w:color w:val="FFFFFF"/>
          <w:sz w:val="56"/>
          <w:shd w:fill="000000" w:val="clear"/>
        </w:rPr>
        <w:t>INVESTIGATIVE PIECE</w:t>
      </w:r>
    </w:p>
    <w:p>
      <w:pPr>
        <w:pStyle w:val="Normal"/>
        <w:shd w:fill="000000" w:val="clear"/>
        <w:rPr>
          <w:rFonts w:ascii="Calisto MT" w:hAnsi="Calisto MT" w:cs="Calisto MT"/>
          <w:b/>
          <w:b/>
          <w:color w:val="FFFFFF"/>
          <w:sz w:val="56"/>
          <w:shd w:fill="000000" w:val="clear"/>
        </w:rPr>
      </w:pPr>
      <w:r>
        <w:rPr>
          <w:rFonts w:cs="Calisto MT" w:ascii="Calisto MT" w:hAnsi="Calisto MT"/>
          <w:b/>
          <w:color w:val="FFFFFF"/>
          <w:sz w:val="56"/>
          <w:shd w:fill="000000" w:val="clear"/>
        </w:rPr>
        <w:t>YR 9 MATHEMATICS</w:t>
      </w:r>
    </w:p>
    <w:p>
      <w:pPr>
        <w:pStyle w:val="Normal"/>
        <w:shd w:fill="000000" w:val="clear"/>
        <w:rPr>
          <w:rFonts w:ascii="Calisto MT" w:hAnsi="Calisto MT" w:cs="Calisto MT"/>
          <w:b/>
          <w:b/>
          <w:color w:val="FFFFFF"/>
          <w:sz w:val="28"/>
          <w:shd w:fill="000000" w:val="clear"/>
        </w:rPr>
      </w:pPr>
      <w:r>
        <w:rPr>
          <w:rFonts w:cs="Calisto MT" w:ascii="Calisto MT" w:hAnsi="Calisto MT"/>
          <w:b/>
          <w:color w:val="FFFFFF"/>
          <w:sz w:val="28"/>
          <w:shd w:fill="000000" w:val="clear"/>
        </w:rPr>
      </w:r>
    </w:p>
    <w:p>
      <w:pPr>
        <w:pStyle w:val="Normal"/>
        <w:shd w:fill="000000" w:val="clear"/>
        <w:rPr>
          <w:rFonts w:ascii="Calisto MT" w:hAnsi="Calisto MT" w:cs="Calisto MT"/>
          <w:b/>
          <w:b/>
          <w:color w:val="FFFFFF"/>
          <w:sz w:val="28"/>
          <w:shd w:fill="000000" w:val="clear"/>
        </w:rPr>
      </w:pPr>
      <w:r>
        <w:rPr>
          <w:rFonts w:cs="Calisto MT" w:ascii="Calisto MT" w:hAnsi="Calisto MT"/>
          <w:b/>
          <w:color w:val="FFFFFF"/>
          <w:sz w:val="28"/>
          <w:shd w:fill="000000" w:val="clear"/>
        </w:rPr>
        <w:t>ARM SPAN VERSUS HEIGHT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  <w:shd w:fill="000000" w:val="clear"/>
        </w:rPr>
      </w:pPr>
      <w:r>
        <w:rPr>
          <w:rFonts w:cs="Calisto MT" w:ascii="Calisto MT" w:hAnsi="Calisto MT"/>
          <w:b/>
          <w:color w:val="000000"/>
          <w:sz w:val="28"/>
          <w:shd w:fill="000000" w:val="clear"/>
        </w:rPr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  <w:t>INTRODUCTION: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rPr/>
      </w:pPr>
      <w:r>
        <w:rPr>
          <w:rFonts w:cs="Calisto MT" w:ascii="Calisto MT" w:hAnsi="Calisto MT"/>
          <w:color w:val="000000"/>
        </w:rPr>
        <w:t xml:space="preserve">Leonardo da Vinci (1452–1519) was a scientist and an artist, one of the greatest painters of the Italian Renaissance. He left only a handful  of completed paintings, one of which is the </w:t>
      </w:r>
      <w:r>
        <w:rPr>
          <w:rFonts w:cs="Calisto MT" w:ascii="Calisto MT" w:hAnsi="Calisto MT"/>
          <w:i/>
          <w:color w:val="000000"/>
        </w:rPr>
        <w:t>Mona Lisa</w:t>
      </w:r>
      <w:r>
        <w:rPr>
          <w:rFonts w:cs="Calisto MT" w:ascii="Calisto MT" w:hAnsi="Calisto MT"/>
          <w:color w:val="000000"/>
        </w:rPr>
        <w:t>. He was so secretive that he wrote backwards to disguise his ideas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In 1492 he drew the picture of a man standing inside a circle and a square. This is known as the ‘Vitruvian Man.’ It was a study of the proportions of the human body as described by Vitruvius, a Roman architect from the  first century B.C. Leonardo believed that arm span was equal to height  in a perfectly proportioned body.</w:t>
      </w:r>
    </w:p>
    <w:p>
      <w:pPr>
        <w:pStyle w:val="Normal"/>
        <w:rPr>
          <w:rFonts w:ascii="Calisto MT" w:hAnsi="Calisto MT" w:cs="Calisto MT"/>
          <w:color w:val="000000"/>
          <w:szCs w:val="20"/>
          <w:lang w:val="en-US" w:eastAsia="en-US"/>
        </w:rPr>
      </w:pPr>
      <w:r>
        <w:rPr>
          <w:rFonts w:cs="Calisto MT" w:ascii="Calisto MT" w:hAnsi="Calisto MT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01600</wp:posOffset>
            </wp:positionV>
            <wp:extent cx="3085465" cy="3085465"/>
            <wp:effectExtent l="0" t="0" r="0" b="0"/>
            <wp:wrapTight wrapText="bothSides">
              <wp:wrapPolygon edited="0">
                <wp:start x="9754" y="317"/>
                <wp:lineTo x="8736" y="366"/>
                <wp:lineTo x="7024" y="828"/>
                <wp:lineTo x="7024" y="1058"/>
                <wp:lineTo x="6563" y="1104"/>
                <wp:lineTo x="5637" y="1752"/>
                <wp:lineTo x="5267" y="1891"/>
                <wp:lineTo x="4343" y="2399"/>
                <wp:lineTo x="4064" y="2724"/>
                <wp:lineTo x="3463" y="3232"/>
                <wp:lineTo x="2216" y="4019"/>
                <wp:lineTo x="1797" y="4620"/>
                <wp:lineTo x="1566" y="5220"/>
                <wp:lineTo x="1566" y="5500"/>
                <wp:lineTo x="504" y="7720"/>
                <wp:lineTo x="272" y="10679"/>
                <wp:lineTo x="366" y="12299"/>
                <wp:lineTo x="736" y="13639"/>
                <wp:lineTo x="921" y="14240"/>
                <wp:lineTo x="965" y="14518"/>
                <wp:lineTo x="1290" y="15120"/>
                <wp:lineTo x="1566" y="16045"/>
                <wp:lineTo x="2076" y="16600"/>
                <wp:lineTo x="2261" y="16600"/>
                <wp:lineTo x="2123" y="16876"/>
                <wp:lineTo x="2029" y="17201"/>
                <wp:lineTo x="2123" y="21040"/>
                <wp:lineTo x="-46" y="21132"/>
                <wp:lineTo x="-46" y="21179"/>
                <wp:lineTo x="88" y="21179"/>
                <wp:lineTo x="18449" y="21179"/>
                <wp:lineTo x="19651" y="20993"/>
                <wp:lineTo x="19514" y="16600"/>
                <wp:lineTo x="20300" y="15120"/>
                <wp:lineTo x="20854" y="13779"/>
                <wp:lineTo x="20807" y="13639"/>
                <wp:lineTo x="21133" y="12807"/>
                <wp:lineTo x="21224" y="12299"/>
                <wp:lineTo x="21271" y="11559"/>
                <wp:lineTo x="21364" y="9616"/>
                <wp:lineTo x="21177" y="8736"/>
                <wp:lineTo x="20670" y="7072"/>
                <wp:lineTo x="20578" y="6980"/>
                <wp:lineTo x="20300" y="6238"/>
                <wp:lineTo x="19930" y="5500"/>
                <wp:lineTo x="19420" y="4759"/>
                <wp:lineTo x="19420" y="4019"/>
                <wp:lineTo x="18126" y="3278"/>
                <wp:lineTo x="17525" y="2677"/>
                <wp:lineTo x="16229" y="1706"/>
                <wp:lineTo x="15074" y="1198"/>
                <wp:lineTo x="14842" y="1013"/>
                <wp:lineTo x="13592" y="411"/>
                <wp:lineTo x="11697" y="317"/>
                <wp:lineTo x="9754" y="3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8935</wp:posOffset>
            </wp:positionH>
            <wp:positionV relativeFrom="paragraph">
              <wp:posOffset>101600</wp:posOffset>
            </wp:positionV>
            <wp:extent cx="2583815" cy="3634105"/>
            <wp:effectExtent l="0" t="0" r="0" b="0"/>
            <wp:wrapTight wrapText="bothSides">
              <wp:wrapPolygon edited="0">
                <wp:start x="-5" y="67"/>
                <wp:lineTo x="-50" y="392"/>
                <wp:lineTo x="-50" y="4026"/>
                <wp:lineTo x="45" y="5827"/>
                <wp:lineTo x="-5" y="5863"/>
                <wp:lineTo x="-50" y="8780"/>
                <wp:lineTo x="-5" y="10436"/>
                <wp:lineTo x="147" y="11012"/>
                <wp:lineTo x="-50" y="11155"/>
                <wp:lineTo x="-50" y="15008"/>
                <wp:lineTo x="147" y="15044"/>
                <wp:lineTo x="-5" y="15188"/>
                <wp:lineTo x="-50" y="18247"/>
                <wp:lineTo x="147" y="18499"/>
                <wp:lineTo x="-5" y="18499"/>
                <wp:lineTo x="-50" y="19075"/>
                <wp:lineTo x="-50" y="20336"/>
                <wp:lineTo x="-5" y="21416"/>
                <wp:lineTo x="45" y="21559"/>
                <wp:lineTo x="21545" y="21559"/>
                <wp:lineTo x="21545" y="20370"/>
                <wp:lineTo x="21342" y="20227"/>
                <wp:lineTo x="21442" y="20227"/>
                <wp:lineTo x="21600" y="20120"/>
                <wp:lineTo x="21545" y="17923"/>
                <wp:lineTo x="21392" y="17923"/>
                <wp:lineTo x="21600" y="17780"/>
                <wp:lineTo x="21545" y="14611"/>
                <wp:lineTo x="21392" y="14468"/>
                <wp:lineTo x="21600" y="14432"/>
                <wp:lineTo x="21545" y="11012"/>
                <wp:lineTo x="21392" y="11012"/>
                <wp:lineTo x="21600" y="10795"/>
                <wp:lineTo x="21545" y="9284"/>
                <wp:lineTo x="21342" y="9284"/>
                <wp:lineTo x="21600" y="9067"/>
                <wp:lineTo x="21545" y="1795"/>
                <wp:lineTo x="21342" y="1795"/>
                <wp:lineTo x="21545" y="1651"/>
                <wp:lineTo x="21600" y="1543"/>
                <wp:lineTo x="21545" y="175"/>
                <wp:lineTo x="21442" y="67"/>
                <wp:lineTo x="-5" y="6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color w:val="000000"/>
          <w:szCs w:val="20"/>
          <w:lang w:val="en-US" w:eastAsia="en-US"/>
        </w:rPr>
      </w:pPr>
      <w:r>
        <w:rPr>
          <w:rFonts w:cs="Calisto MT" w:ascii="Calisto MT" w:hAnsi="Calisto MT"/>
          <w:color w:val="000000"/>
          <w:szCs w:val="20"/>
          <w:lang w:val="en-US" w:eastAsia="en-US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b/>
          <w:b/>
          <w:color w:val="000000"/>
        </w:rPr>
      </w:pPr>
      <w:r>
        <w:rPr>
          <w:rFonts w:cs="Calisto MT" w:ascii="Calisto MT" w:hAnsi="Calisto MT"/>
          <w:b/>
          <w:color w:val="000000"/>
        </w:rPr>
        <w:t>Your guiding question for this practice task is to determine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Does a relationship exist between the height of a person and their arm span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  <w:r>
        <w:br w:type="page"/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  <w:t>DATA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The table below shows the height and arm span of several families surveyed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tbl>
      <w:tblPr>
        <w:tblW w:w="8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32"/>
        <w:gridCol w:w="699"/>
        <w:gridCol w:w="731"/>
        <w:gridCol w:w="699"/>
        <w:gridCol w:w="731"/>
        <w:gridCol w:w="699"/>
        <w:gridCol w:w="731"/>
        <w:gridCol w:w="699"/>
        <w:gridCol w:w="731"/>
        <w:gridCol w:w="709"/>
      </w:tblGrid>
      <w:tr>
        <w:trPr>
          <w:trHeight w:val="5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Height (cm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55</w:t>
            </w:r>
          </w:p>
        </w:tc>
      </w:tr>
      <w:tr>
        <w:trPr>
          <w:trHeight w:val="60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Armspan (cm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color w:val="000000"/>
              </w:rPr>
            </w:pPr>
            <w:r>
              <w:rPr>
                <w:rFonts w:cs="Calisto MT" w:ascii="Calisto MT" w:hAnsi="Calisto MT"/>
                <w:color w:val="000000"/>
              </w:rPr>
              <w:t>52</w:t>
            </w:r>
          </w:p>
        </w:tc>
      </w:tr>
    </w:tbl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  <w:t>ANALYSIS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1. </w:t>
        <w:tab/>
        <w:t xml:space="preserve">Let X represent a student’s height and Y represent the arm span. </w:t>
      </w:r>
    </w:p>
    <w:p>
      <w:pPr>
        <w:pStyle w:val="Normal"/>
        <w:ind w:left="720" w:right="0" w:hanging="0"/>
        <w:rPr>
          <w:rFonts w:ascii="Calisto MT" w:hAnsi="Calisto MT" w:cs="Calisto MT"/>
          <w:b/>
          <w:b/>
          <w:color w:val="000000"/>
          <w:sz w:val="32"/>
        </w:rPr>
      </w:pPr>
      <w:r>
        <w:rPr>
          <w:rFonts w:cs="Calisto MT" w:ascii="Calisto MT" w:hAnsi="Calisto MT"/>
          <w:b/>
          <w:color w:val="000000"/>
          <w:sz w:val="32"/>
        </w:rPr>
        <w:t>Plot this data.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32"/>
        </w:rPr>
      </w:pPr>
      <w:r>
        <w:rPr>
          <w:rFonts w:cs="Calisto MT" w:ascii="Calisto MT" w:hAnsi="Calisto MT"/>
          <w:b/>
          <w:color w:val="000000"/>
          <w:sz w:val="32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2. </w:t>
        <w:tab/>
        <w:t>Describe the overall trend of your data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3. </w:t>
        <w:tab/>
        <w:t xml:space="preserve">Carefully draw a straight line through the data trying to balance the number of points on each side. 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4. </w:t>
        <w:tab/>
        <w:t>Carefully read off 2 co-ordinates and use these to find the gradient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ab/>
        <w:t>Extend the line to intercept the y-axis. Record this value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720" w:right="0" w:hanging="720"/>
        <w:rPr/>
      </w:pPr>
      <w:r>
        <w:rPr>
          <w:rFonts w:cs="Calisto MT" w:ascii="Calisto MT" w:hAnsi="Calisto MT"/>
          <w:color w:val="000000"/>
        </w:rPr>
        <w:t xml:space="preserve">5. </w:t>
        <w:tab/>
        <w:t xml:space="preserve">From the previous analysis, state the equation of the line. This is called the </w:t>
      </w:r>
      <w:r>
        <w:rPr>
          <w:rFonts w:cs="Calisto MT" w:ascii="Calisto MT" w:hAnsi="Calisto MT"/>
          <w:b/>
          <w:color w:val="000000"/>
        </w:rPr>
        <w:t>line of “Best Fit”</w:t>
      </w:r>
      <w:r>
        <w:rPr>
          <w:rFonts w:cs="Calisto MT" w:ascii="Calisto MT" w:hAnsi="Calisto MT"/>
          <w:color w:val="000000"/>
        </w:rPr>
        <w:t xml:space="preserve"> by eye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6. </w:t>
        <w:tab/>
        <w:t>What does the slope tell you about the relationship between the height and the arm span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7. </w:t>
        <w:tab/>
        <w:t>What is the actual  arm span for the student whose height is 168 cm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8. </w:t>
        <w:tab/>
        <w:t>What is the predicted arm span for a student whose height is 168 cm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9. </w:t>
        <w:tab/>
        <w:t>How do the answers in 7 &amp;8 compare? (ie. does the prediction overestimate or underestimate the actual value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/>
      </w:pPr>
      <w:r>
        <w:rPr>
          <w:rFonts w:cs="Calisto MT" w:ascii="Calisto MT" w:hAnsi="Calisto MT"/>
          <w:color w:val="000000"/>
        </w:rPr>
        <w:t xml:space="preserve">10. </w:t>
        <w:tab/>
        <w:t>Use your</w:t>
      </w:r>
      <w:r>
        <w:rPr>
          <w:rFonts w:cs="Calisto MT" w:ascii="Calisto MT" w:hAnsi="Calisto MT"/>
          <w:b/>
          <w:color w:val="000000"/>
        </w:rPr>
        <w:t xml:space="preserve"> model t</w:t>
      </w:r>
      <w:r>
        <w:rPr>
          <w:rFonts w:cs="Calisto MT" w:ascii="Calisto MT" w:hAnsi="Calisto MT"/>
          <w:color w:val="000000"/>
        </w:rPr>
        <w:t xml:space="preserve">o predict the height for a student whose arm span is 170 cm. 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/>
      </w:pPr>
      <w:r>
        <w:rPr>
          <w:rFonts w:cs="Calisto MT" w:ascii="Calisto MT" w:hAnsi="Calisto MT"/>
          <w:color w:val="000000"/>
        </w:rPr>
        <w:t xml:space="preserve">11. </w:t>
        <w:tab/>
        <w:t xml:space="preserve">Use your </w:t>
      </w:r>
      <w:r>
        <w:rPr>
          <w:rFonts w:cs="Calisto MT" w:ascii="Calisto MT" w:hAnsi="Calisto MT"/>
          <w:b/>
          <w:color w:val="000000"/>
        </w:rPr>
        <w:t>model</w:t>
      </w:r>
      <w:r>
        <w:rPr>
          <w:rFonts w:cs="Calisto MT" w:ascii="Calisto MT" w:hAnsi="Calisto MT"/>
          <w:color w:val="000000"/>
        </w:rPr>
        <w:t xml:space="preserve"> to predict the arm span for a student who is 180 cm tall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720" w:right="0" w:hanging="720"/>
        <w:rPr/>
      </w:pPr>
      <w:r>
        <w:rPr>
          <w:rFonts w:cs="Calisto MT" w:ascii="Calisto MT" w:hAnsi="Calisto MT"/>
          <w:color w:val="000000"/>
        </w:rPr>
        <w:t xml:space="preserve">12. </w:t>
        <w:tab/>
      </w:r>
      <w:r>
        <w:rPr>
          <w:rFonts w:cs="Calisto MT" w:ascii="Calisto MT" w:hAnsi="Calisto MT"/>
          <w:b/>
          <w:color w:val="000000"/>
        </w:rPr>
        <w:t>MEASURE</w:t>
      </w:r>
      <w:r>
        <w:rPr>
          <w:rFonts w:cs="Calisto MT" w:ascii="Calisto MT" w:hAnsi="Calisto MT"/>
          <w:color w:val="000000"/>
        </w:rPr>
        <w:t xml:space="preserve"> your </w:t>
      </w:r>
      <w:r>
        <w:rPr>
          <w:rFonts w:cs="Calisto MT" w:ascii="Calisto MT" w:hAnsi="Calisto MT"/>
          <w:b/>
          <w:color w:val="000000"/>
        </w:rPr>
        <w:t>own</w:t>
      </w:r>
      <w:r>
        <w:rPr>
          <w:rFonts w:cs="Calisto MT" w:ascii="Calisto MT" w:hAnsi="Calisto MT"/>
          <w:color w:val="000000"/>
        </w:rPr>
        <w:t xml:space="preserve"> </w:t>
      </w:r>
      <w:r>
        <w:rPr>
          <w:rFonts w:cs="Calisto MT" w:ascii="Calisto MT" w:hAnsi="Calisto MT"/>
          <w:b/>
          <w:color w:val="000000"/>
        </w:rPr>
        <w:t>height</w:t>
      </w:r>
      <w:r>
        <w:rPr>
          <w:rFonts w:cs="Calisto MT" w:ascii="Calisto MT" w:hAnsi="Calisto MT"/>
          <w:color w:val="000000"/>
        </w:rPr>
        <w:t xml:space="preserve"> and </w:t>
      </w:r>
      <w:r>
        <w:rPr>
          <w:rFonts w:cs="Calisto MT" w:ascii="Calisto MT" w:hAnsi="Calisto MT"/>
          <w:b/>
          <w:color w:val="000000"/>
        </w:rPr>
        <w:t>arm span</w:t>
      </w:r>
      <w:r>
        <w:rPr>
          <w:rFonts w:cs="Calisto MT" w:ascii="Calisto MT" w:hAnsi="Calisto MT"/>
          <w:color w:val="000000"/>
        </w:rPr>
        <w:t xml:space="preserve"> in cm. </w:t>
      </w:r>
    </w:p>
    <w:p>
      <w:pPr>
        <w:pStyle w:val="Normal"/>
        <w:numPr>
          <w:ilvl w:val="1"/>
          <w:numId w:val="2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What is your predicted arm span from the line of best fit?</w:t>
      </w:r>
    </w:p>
    <w:p>
      <w:pPr>
        <w:pStyle w:val="Normal"/>
        <w:numPr>
          <w:ilvl w:val="1"/>
          <w:numId w:val="2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What is it actually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  <w:r>
        <w:br w:type="page"/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  <w:t>COMPUTER  MODELLING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Using the Excel package to verify the accuracy of our results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Using the notes provided by your teacher. Follow the step by step instructions to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create a spreadsheet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Enter the data and produce a scatterplot graph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Fit the line of best fit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Determine the equation of the line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Print the spreadsheet and scatterplot graph</w:t>
      </w:r>
    </w:p>
    <w:p>
      <w:pPr>
        <w:pStyle w:val="Normal"/>
        <w:ind w:left="360" w:right="0" w:hanging="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360" w:right="0" w:hanging="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>Once this is done you can than compare your hand drawn graph against the computer model.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  <w:t>EVALUATION</w:t>
      </w:r>
    </w:p>
    <w:p>
      <w:pPr>
        <w:pStyle w:val="Normal"/>
        <w:rPr>
          <w:rFonts w:ascii="Calisto MT" w:hAnsi="Calisto MT" w:cs="Calisto MT"/>
          <w:b/>
          <w:b/>
          <w:color w:val="000000"/>
          <w:sz w:val="28"/>
        </w:rPr>
      </w:pPr>
      <w:r>
        <w:rPr>
          <w:rFonts w:cs="Calisto MT" w:ascii="Calisto MT" w:hAnsi="Calisto MT"/>
          <w:b/>
          <w:color w:val="000000"/>
          <w:sz w:val="28"/>
        </w:rPr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13. </w:t>
        <w:tab/>
        <w:t>In the introduction, Leonardo da Vinci believed that the arm span was equal to the height. Using either model, have you shown this to be true?</w:t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14. </w:t>
        <w:tab/>
        <w:t>Upon reflection of this problem, can you think of any factors that might change your solution in any way? Discuss.</w:t>
      </w:r>
    </w:p>
    <w:p>
      <w:pPr>
        <w:pStyle w:val="Normal"/>
        <w:ind w:left="720" w:right="0" w:hanging="720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</w:r>
    </w:p>
    <w:p>
      <w:pPr>
        <w:pStyle w:val="Normal"/>
        <w:rPr>
          <w:rFonts w:ascii="Calisto MT" w:hAnsi="Calisto MT" w:cs="Calisto MT"/>
          <w:color w:val="000000"/>
        </w:rPr>
      </w:pPr>
      <w:r>
        <w:rPr>
          <w:rFonts w:cs="Calisto MT" w:ascii="Calisto MT" w:hAnsi="Calisto MT"/>
          <w:color w:val="000000"/>
        </w:rPr>
        <w:t xml:space="preserve">15. </w:t>
        <w:tab/>
        <w:t>Suggest any limitations to making predictions in this problem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rial">
    <w:charset w:val="80"/>
    <w:family w:val="swiss"/>
    <w:pitch w:val="variable"/>
  </w:font>
  <w:font w:name="Lucida Grande">
    <w:charset w:val="00"/>
    <w:family w:val="auto"/>
    <w:pitch w:val="variable"/>
  </w:font>
  <w:font w:name="Calisto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36:00Z</dcterms:created>
  <dc:creator>Sacred Heart College</dc:creator>
  <dc:description/>
  <dc:language>en-US</dc:language>
  <cp:lastModifiedBy>Sacred Heart College</cp:lastModifiedBy>
  <cp:lastPrinted>2009-08-20T11:52:00Z</cp:lastPrinted>
  <dcterms:modified xsi:type="dcterms:W3CDTF">2009-08-20T02:07:00Z</dcterms:modified>
  <cp:revision>5</cp:revision>
  <dc:subject/>
  <dc:title>ARM SPAN VERSUS HEIGHT</dc:title>
</cp:coreProperties>
</file>